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u w:val="single"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й Учен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                                </w:t>
      </w:r>
      <w:r>
        <w:rPr/>
        <w:t>от 17 мая 2014 г                      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исутствовали – 8 чел.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                   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>1. Выборы председателя  УС МБОУ «Черемшанский лицей» и руководителей отделов.</w:t>
      </w:r>
    </w:p>
    <w:p>
      <w:pPr>
        <w:pStyle w:val="Normal"/>
        <w:rPr/>
      </w:pPr>
      <w:r>
        <w:rPr/>
        <w:t>2. Утверждение плана работы на 2014-2015 учебный год.</w:t>
      </w:r>
    </w:p>
    <w:p>
      <w:pPr>
        <w:pStyle w:val="Normal"/>
        <w:rPr/>
      </w:pPr>
      <w:r>
        <w:rPr/>
        <w:t>3. Утверждение положения об Ученическом совете МБОУ «Черемшанский лицей».</w:t>
      </w:r>
    </w:p>
    <w:p>
      <w:pPr>
        <w:pStyle w:val="Normal"/>
        <w:rPr/>
      </w:pPr>
      <w:r>
        <w:rPr/>
        <w:t>4. Подготовка и проведение последнего звонка  в МБОУ «Черемшанский лицей»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СЛУШАЛИ:</w:t>
      </w:r>
    </w:p>
    <w:p>
      <w:pPr>
        <w:pStyle w:val="Normal"/>
        <w:rPr/>
      </w:pPr>
      <w:r>
        <w:rPr/>
        <w:t>По первому вопросу - Шайхутдинову Л.Х. заместителя директора по ВР об итогах голосования на выборах председателя УС среди учащихся 8-11 классов. Заранее были выдвинуты 3 кандидатуры: Севастьянова Арина – ученица 10б класса, Камалов Альберт - ученик 10а класса и Палаткина Ольга – ученица 9б класса. Все трое учеников выступили перед учащимися , защитили  свои проекты. Среди всех кандидатур больше всего голосов набрала ученица 9б класса –Палаткина Ольга. Также, Лилия Ханафиевна рассказала о роли председателя  УС.</w:t>
      </w:r>
    </w:p>
    <w:p>
      <w:pPr>
        <w:pStyle w:val="Normal"/>
        <w:rPr/>
      </w:pPr>
      <w:r>
        <w:rPr/>
        <w:t>По второму вопросу и третьему вопросу  Каримову Регину – ученицу 11 а класса, которая вынесла на обсуждение план УС на учебный год, положение об УС МБОУ «Черемшанский лицей».</w:t>
      </w:r>
    </w:p>
    <w:p>
      <w:pPr>
        <w:pStyle w:val="Normal"/>
        <w:rPr/>
      </w:pPr>
      <w:r>
        <w:rPr/>
        <w:t>По четвертому вопросу прошло обсуждение проведение Последнего звонка  в МБОУ «Черемшанский лицей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1. Избрать председателем ученического самоуправления МБОУ «Черемшанский лицей» Палаткину  Ольгу, ученицу 9б класса, заместителем Камалова Альберта, ученика 10а класса.</w:t>
      </w:r>
    </w:p>
    <w:p>
      <w:pPr>
        <w:pStyle w:val="Normal"/>
        <w:rPr/>
      </w:pPr>
      <w:r>
        <w:rPr/>
        <w:t>2. Утвердить руководителей министерств.</w:t>
      </w:r>
    </w:p>
    <w:p>
      <w:pPr>
        <w:pStyle w:val="Normal"/>
        <w:rPr/>
      </w:pPr>
      <w:r>
        <w:rPr/>
        <w:t>3. Утвердить план работы УС на 2014-2015 учебный год (единогласно).</w:t>
      </w:r>
    </w:p>
    <w:p>
      <w:pPr>
        <w:pStyle w:val="Normal"/>
        <w:rPr/>
      </w:pPr>
      <w:r>
        <w:rPr/>
        <w:t>4. Утвердить Положение об УС МБОУ «Черемшанский лицей»  (единогласно).</w:t>
      </w:r>
    </w:p>
    <w:p>
      <w:pPr>
        <w:pStyle w:val="Normal"/>
        <w:rPr/>
      </w:pPr>
      <w:r>
        <w:rPr/>
        <w:t xml:space="preserve">5. Принять активное участие в проведении последнего звонка в МБОУ «Черемшанский лицей» </w:t>
      </w:r>
    </w:p>
    <w:p>
      <w:pPr>
        <w:pStyle w:val="Normal"/>
        <w:rPr/>
      </w:pPr>
      <w:r>
        <w:rPr/>
        <w:t>(в помощь администрации).</w:t>
      </w:r>
    </w:p>
    <w:p>
      <w:pPr>
        <w:pStyle w:val="Normal"/>
        <w:rPr/>
      </w:pPr>
      <w:r>
        <w:rPr/>
        <w:t>6. Назначить ответственными Галимову Алину, Галлямова Айнура, Каримову Регину, Иляеву Снежан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екретарь                  Кудряшова Татьяна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  <w:rFonts w:cs="Georgia" w:ascii="Georgia" w:hAnsi="Georgia"/>
          <w:sz w:val="32"/>
          <w:szCs w:val="32"/>
        </w:rPr>
        <w:t>Протокол  №1</w:t>
      </w:r>
    </w:p>
    <w:p>
      <w:pPr>
        <w:pStyle w:val="Style13"/>
        <w:jc w:val="center"/>
        <w:rPr>
          <w:rStyle w:val="StrongEmphasis"/>
          <w:rFonts w:ascii="Georgia" w:hAnsi="Georgia" w:cs="Georgia"/>
          <w:sz w:val="32"/>
          <w:szCs w:val="32"/>
          <w:lang w:val="en-US"/>
        </w:rPr>
      </w:pPr>
      <w:r>
        <w:rPr>
          <w:rStyle w:val="StrongEmphasis"/>
          <w:rFonts w:cs="Georgia" w:ascii="Georgia" w:hAnsi="Georgia"/>
          <w:sz w:val="32"/>
          <w:szCs w:val="32"/>
        </w:rPr>
        <w:t>Ученической конференции</w:t>
      </w:r>
    </w:p>
    <w:p>
      <w:pPr>
        <w:pStyle w:val="Style13"/>
        <w:jc w:val="center"/>
        <w:rPr>
          <w:rFonts w:ascii="Georgia" w:hAnsi="Georgia" w:cs="Georgia"/>
          <w:b/>
          <w:b/>
          <w:bCs/>
          <w:sz w:val="17"/>
          <w:szCs w:val="17"/>
        </w:rPr>
      </w:pPr>
      <w:r>
        <w:rPr>
          <w:rStyle w:val="StrongEmphasis"/>
          <w:rFonts w:cs="Georgia" w:ascii="Georgia" w:hAnsi="Georgia"/>
          <w:sz w:val="17"/>
          <w:szCs w:val="17"/>
        </w:rPr>
        <w:t>От  7 сентября 2009 года</w:t>
      </w:r>
    </w:p>
    <w:p>
      <w:pPr>
        <w:pStyle w:val="Style13"/>
        <w:rPr/>
      </w:pPr>
      <w:r>
        <w:rPr>
          <w:rStyle w:val="StrongEmphasis"/>
          <w:rFonts w:eastAsia="Georgia" w:cs="Georgia" w:ascii="Georgia" w:hAnsi="Georgia"/>
        </w:rPr>
        <w:t xml:space="preserve"> 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в 14:00 в нашей школе прошла Ежегодная Ученическая Конференция, на которой присутствовали учащиеся 5-11 классов.</w:t>
      </w:r>
    </w:p>
    <w:p>
      <w:pPr>
        <w:pStyle w:val="Style13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Повестка дня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нализ работы ученического самоуправления за 2008-09 учебный год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рспективы  работы на 2009-2010 учебный год. 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бор нового  ученического совета школы.(2009-2010  учебный год)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Выбор  представителя от Школьного Ученического Совета  в Управляющий Совет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>Разное.</w:t>
      </w:r>
    </w:p>
    <w:p>
      <w:pPr>
        <w:pStyle w:val="Style13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Style13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По её итогам были приняты следующие решени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значить председателем Школьного Ученического Совета Шорникову Марину, учащуюся 10  класса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Назначить представителем от ШУС – Мачильского Станислава, учащегося 10 класс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твердить Школьную Систему Самоуправления, которая предусматривает деление на отделы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брать руководителей отделов из учащихся школы : </w:t>
      </w:r>
    </w:p>
    <w:p>
      <w:pPr>
        <w:pStyle w:val="Style13"/>
        <w:rPr>
          <w:rFonts w:ascii="Georgia" w:hAnsi="Georgia" w:cs="Georgia"/>
          <w:lang w:val="en-US"/>
        </w:rPr>
      </w:pPr>
      <w:r>
        <w:rPr>
          <w:rStyle w:val="StrongEmphasis"/>
          <w:rFonts w:cs="Georgia" w:ascii="Georgia" w:hAnsi="Georgia"/>
        </w:rPr>
        <w:t>Отдел науки и образования</w:t>
      </w:r>
      <w:r>
        <w:rPr>
          <w:rFonts w:cs="Georgia" w:ascii="Georgia" w:hAnsi="Georgia"/>
        </w:rPr>
        <w:br/>
        <w:t>Руководитель – Кадимова Екатерина</w:t>
        <w:br/>
      </w:r>
      <w:r>
        <w:rPr>
          <w:rStyle w:val="StrongEmphasis"/>
          <w:rFonts w:cs="Georgia" w:ascii="Georgia" w:hAnsi="Georgia"/>
        </w:rPr>
        <w:t>Отдел культуры и досуга</w:t>
      </w:r>
      <w:r>
        <w:rPr>
          <w:rFonts w:cs="Georgia" w:ascii="Georgia" w:hAnsi="Georgia"/>
        </w:rPr>
        <w:br/>
        <w:t>Руководитель – Галкина Лида</w:t>
        <w:br/>
      </w:r>
      <w:r>
        <w:rPr>
          <w:rStyle w:val="StrongEmphasis"/>
          <w:rFonts w:cs="Georgia" w:ascii="Georgia" w:hAnsi="Georgia"/>
        </w:rPr>
        <w:t>Отдел здравоохранение и спорта</w:t>
      </w:r>
      <w:r>
        <w:rPr>
          <w:rFonts w:cs="Georgia" w:ascii="Georgia" w:hAnsi="Georgia"/>
        </w:rPr>
        <w:br/>
        <w:t>Руководитель – Старостенко Алксандр</w:t>
        <w:br/>
      </w:r>
      <w:r>
        <w:rPr>
          <w:rStyle w:val="StrongEmphasis"/>
          <w:rFonts w:cs="Georgia" w:ascii="Georgia" w:hAnsi="Georgia"/>
        </w:rPr>
        <w:t>Отдел труда и заботы</w:t>
      </w:r>
      <w:r>
        <w:rPr>
          <w:rFonts w:cs="Georgia" w:ascii="Georgia" w:hAnsi="Georgia"/>
        </w:rPr>
        <w:br/>
        <w:t>Руководитель – Беглцов Алексей</w:t>
        <w:br/>
      </w:r>
      <w:r>
        <w:rPr>
          <w:rStyle w:val="StrongEmphasis"/>
          <w:rFonts w:cs="Georgia" w:ascii="Georgia" w:hAnsi="Georgia"/>
        </w:rPr>
        <w:t>Информационный отдел</w:t>
      </w:r>
      <w:r>
        <w:rPr>
          <w:rFonts w:cs="Georgia" w:ascii="Georgia" w:hAnsi="Georgia"/>
        </w:rPr>
        <w:br/>
        <w:t>Руководитель – Рыбалкин Дмитрий</w:t>
        <w:br/>
      </w:r>
      <w:r>
        <w:rPr>
          <w:rStyle w:val="StrongEmphasis"/>
          <w:rFonts w:cs="Georgia" w:ascii="Georgia" w:hAnsi="Georgia"/>
        </w:rPr>
        <w:t>Отдел правопорядка</w:t>
      </w:r>
      <w:r>
        <w:rPr>
          <w:rFonts w:cs="Georgia" w:ascii="Georgia" w:hAnsi="Georgia"/>
        </w:rPr>
        <w:br/>
        <w:t>Руководитель – Пасечная Анна</w:t>
        <w:br/>
      </w:r>
    </w:p>
    <w:p>
      <w:pPr>
        <w:pStyle w:val="Style13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Style13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3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тветственный за организацию органов </w:t>
      </w:r>
    </w:p>
    <w:p>
      <w:pPr>
        <w:pStyle w:val="Style13"/>
        <w:rPr>
          <w:rFonts w:ascii="Georgia" w:hAnsi="Georgia" w:cs="Georgia"/>
        </w:rPr>
      </w:pPr>
      <w:r>
        <w:rPr>
          <w:rFonts w:cs="Georgia" w:ascii="Georgia" w:hAnsi="Georgia"/>
        </w:rPr>
        <w:t>ученического самоуправления  зам.дир. по ВР:                                             (Галкина А.А.)</w:t>
      </w:r>
    </w:p>
    <w:p>
      <w:pPr>
        <w:pStyle w:val="Style13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280" w:after="280"/>
        <w:rPr>
          <w:rFonts w:ascii="Georgia" w:hAnsi="Georgia" w:cs="Georgia"/>
          <w:b/>
          <w:b/>
          <w:color w:val="FF0000"/>
          <w:sz w:val="32"/>
          <w:szCs w:val="32"/>
        </w:rPr>
      </w:pPr>
      <w:r>
        <w:rPr>
          <w:rFonts w:cs="Georgia" w:ascii="Georgia" w:hAnsi="Georgia"/>
          <w:b/>
          <w:color w:val="FF0000"/>
          <w:sz w:val="32"/>
          <w:szCs w:val="32"/>
        </w:rPr>
        <w:t>Анализ работы органов ученического самоуправления за 2008-2009 учебный год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истеме ученического самоуправления принимают участие все учащиеся с 1-по 11 класс. В каждом классе избирается свой актив во главе со старостой класса. Работа ведется по следующим направлениям: отдел науки и образования, культуры и досуга, отдел здравоохранения и спорта, труда и заботы, информационный отдел и отдел правопорядка. В школьный ученический совет входят учащиеся с 7 по 11 класс. На одном из заседаний школьного совета были разработаны правила для учащихся, положение об ученическом самоуправлении.                                          Председатель ученического совета школы координирует деятельность всех отделов, работает со старостами классов, отслеживает результативность работы.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CC3399"/>
          <w:sz w:val="32"/>
          <w:szCs w:val="32"/>
        </w:rPr>
      </w:pPr>
      <w:r>
        <w:rPr>
          <w:sz w:val="28"/>
          <w:szCs w:val="28"/>
        </w:rPr>
        <w:t xml:space="preserve">                     </w:t>
      </w:r>
      <w:r>
        <w:rPr>
          <w:b/>
          <w:color w:val="CC3399"/>
          <w:sz w:val="32"/>
          <w:szCs w:val="32"/>
        </w:rPr>
        <w:t>Уровни развития ученического самоуправления:</w:t>
      </w:r>
    </w:p>
    <w:p>
      <w:pPr>
        <w:pStyle w:val="Normal"/>
        <w:jc w:val="center"/>
        <w:rPr/>
      </w:pPr>
      <w:r>
        <w:rPr>
          <w:b/>
          <w:color w:val="CC3399"/>
          <w:sz w:val="28"/>
          <w:szCs w:val="28"/>
        </w:rPr>
        <w:t>1-й уровень</w:t>
      </w:r>
      <w:r>
        <w:rPr>
          <w:sz w:val="28"/>
          <w:szCs w:val="28"/>
        </w:rPr>
        <w:t xml:space="preserve"> - ученическое самоуправление в классе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b/>
          <w:color w:val="CC3399"/>
          <w:sz w:val="28"/>
          <w:szCs w:val="28"/>
        </w:rPr>
        <w:t>2-й уровень</w:t>
      </w:r>
      <w:r>
        <w:rPr>
          <w:sz w:val="28"/>
          <w:szCs w:val="28"/>
        </w:rPr>
        <w:t xml:space="preserve"> - общешкольное ученическое самоуправлени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CC3399"/>
          <w:sz w:val="32"/>
          <w:szCs w:val="32"/>
        </w:rPr>
      </w:pPr>
      <w:r>
        <w:rPr>
          <w:b/>
          <w:color w:val="CC3399"/>
          <w:sz w:val="32"/>
          <w:szCs w:val="32"/>
        </w:rPr>
        <w:t>1-й уровень – ученическое самоуправление в классе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едагогические задач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тимулирование самостоятельной деятельности и инициативы учащихся под руководством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ормирование классного коллектива, анализ результативности работы актив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ддержание инициативы в планировании и самостоятельности проведении мероприяти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спитание ответственности за поручен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ы ученического самоуправления избираются в начале каждого учебного год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ждом классе избирается староста. В состав актива класса входят следующие сектора: спорт, труд, образование, досуг.   Старосты и активы классов тесно сотрудничают между собой.</w:t>
      </w:r>
    </w:p>
    <w:p>
      <w:pPr>
        <w:pStyle w:val="Normal"/>
        <w:jc w:val="center"/>
        <w:rPr>
          <w:b/>
          <w:b/>
          <w:color w:val="CC3399"/>
          <w:sz w:val="32"/>
          <w:szCs w:val="32"/>
        </w:rPr>
      </w:pPr>
      <w:r>
        <w:rPr>
          <w:b/>
          <w:color w:val="CC3399"/>
          <w:sz w:val="32"/>
          <w:szCs w:val="32"/>
        </w:rPr>
        <w:t>2-й уровень - общешкольное ученическое само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е 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щь в планировании, организации и последующем анализе общешкольных мероприятий по различным направлениям де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актива школы, анализ результативности работы акти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щь в налаживании связей с администрацией, классами, родительской общественност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щь в разработке предложений ученического коллектива по совершенствованию учебно-воспитательного процес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ка результативности деятельности ученического самоуправления в класс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щь в организации шефской работ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щь в создании нормативно-правовых доку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CC33"/>
          <w:sz w:val="32"/>
          <w:szCs w:val="32"/>
        </w:rPr>
      </w:pPr>
      <w:r>
        <w:rPr>
          <w:b/>
          <w:color w:val="33CC33"/>
          <w:sz w:val="32"/>
          <w:szCs w:val="32"/>
        </w:rPr>
        <w:t xml:space="preserve">      </w:t>
      </w:r>
      <w:r>
        <w:rPr>
          <w:b/>
          <w:color w:val="33CC33"/>
          <w:sz w:val="32"/>
          <w:szCs w:val="32"/>
        </w:rPr>
        <w:t xml:space="preserve">Общешкольное ученическое самоуправление состоит: </w:t>
      </w:r>
    </w:p>
    <w:p>
      <w:pPr>
        <w:pStyle w:val="Normal"/>
        <w:numPr>
          <w:ilvl w:val="0"/>
          <w:numId w:val="4"/>
        </w:numPr>
        <w:rPr>
          <w:b/>
          <w:b/>
          <w:color w:val="33CC33"/>
          <w:sz w:val="32"/>
          <w:szCs w:val="32"/>
        </w:rPr>
      </w:pPr>
      <w:r>
        <w:rPr>
          <w:b/>
          <w:color w:val="33CC33"/>
          <w:sz w:val="32"/>
          <w:szCs w:val="32"/>
        </w:rPr>
        <w:t>председателя,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33CC33"/>
          <w:sz w:val="32"/>
          <w:szCs w:val="32"/>
        </w:rPr>
        <w:t>6 отделов</w:t>
      </w:r>
      <w:r>
        <w:rPr>
          <w:sz w:val="28"/>
          <w:szCs w:val="28"/>
        </w:rPr>
        <w:t xml:space="preserve"> («науки образования», «Культуры и досуга», «здравоохранения и спорта», «труда и заботы», «информационного», «правопорядка»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УЧКОМА формируется  из соответствующих  председателей  каждого класса и инициативной группы.   Председатель избирается ежегодно. Стать председателем может учащийся, набравший большинство голосов на выбор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шим органом самоуправления является Совет школы , состоящий из представителей ученического коллектива (председатель), администрации школы и представителей родительской общественности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еханизм реализации</w:t>
      </w:r>
    </w:p>
    <w:p>
      <w:pPr>
        <w:pStyle w:val="Normal"/>
        <w:rPr/>
      </w:pPr>
      <w:r>
        <w:rPr>
          <w:sz w:val="28"/>
          <w:szCs w:val="28"/>
        </w:rPr>
        <w:t>Механизм реализации работы включает в себя: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Работу с ученическим коллективом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Работу с педагогическим коллективом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Работу с коллективом родителей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FF6600"/>
          <w:sz w:val="32"/>
          <w:szCs w:val="32"/>
        </w:rPr>
        <w:t>1. Работа с ученическим коллективо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абота с ученическим коллективом осуществляется по двум направлениям: взаимодействие с классными и общешкольным активами и работа с учащимися, не входящими в школьные активы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чи работы с ученическим коллективо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ктивное вовлечение учащихся в деятельность ученического самоуправл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ответственности за порученное дел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и обучение актива школ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мощь в планировании, организации и последующем анализе мероприятий различного направл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ординация деятельности всех органов и объединений учащихся школы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  <w:t xml:space="preserve">  </w:t>
      </w:r>
      <w:r>
        <w:rPr>
          <w:b/>
          <w:i/>
          <w:color w:val="FF6600"/>
          <w:sz w:val="32"/>
          <w:szCs w:val="32"/>
        </w:rPr>
        <w:t>Годовая циклограмма деятельности ученического актива</w:t>
      </w:r>
    </w:p>
    <w:p>
      <w:pPr>
        <w:pStyle w:val="Normal"/>
        <w:ind w:left="-180" w:hanging="0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50"/>
        <w:gridCol w:w="1551"/>
        <w:gridCol w:w="1453"/>
        <w:gridCol w:w="179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форм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ктивов в классах  «Наши задачи и общие дела на эту четверть. Подведение итогов проделанной работ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каждой четвер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, кл. рук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ктива учкома и старостата с целью планирования деятельности на четверть и анализа проделанной рабо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каждой четвер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зговой штурм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зам. дир. по ВР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ктива учкома с целью планирования деятельности на учебный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зговой штурм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зам. дир. по ВР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классных мероприятий, последующий анали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, конкурсы, классные вечера, турниры, классные часы и т. 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, кл. рук., актив учком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общешкольных мероприятий, последующий анали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, конкурсы, акции, дискотеки, смотры, линейки, КВНы, предметные неде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,</w:t>
            </w:r>
          </w:p>
          <w:p>
            <w:pPr>
              <w:pStyle w:val="Normal"/>
              <w:rPr/>
            </w:pPr>
            <w:r>
              <w:rPr/>
              <w:t>старосты, кл. рук., актив учком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ные заседания центр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каждой четвер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 зам. дир. по ВР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принятие планов совместной работы ученического самоуправления с педагогами, родителями, представителями обществен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диспуты, круглый ст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</w:t>
            </w:r>
          </w:p>
          <w:p>
            <w:pPr>
              <w:pStyle w:val="Normal"/>
              <w:rPr/>
            </w:pPr>
            <w:r>
              <w:rPr/>
              <w:t>старосты, кл. рук., актив учкома, зам. дир. по ВР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в классе за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школы за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,</w:t>
            </w:r>
          </w:p>
          <w:p>
            <w:pPr>
              <w:pStyle w:val="Normal"/>
              <w:rPr/>
            </w:pPr>
            <w:r>
              <w:rPr/>
              <w:t>старосты,  актив учкома, зам. дир. по ВР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Годовая циклограмма деятельности «науки и образования»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830"/>
        <w:gridCol w:w="163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недел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уч. го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амоуправ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Что? Где ?Когда?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ятёрок «Учись на «5», живи на «5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уч. го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проделанной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й четвер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сихологической диагностики «Знаешь ли ты сам себ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й четвер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ий ученический коллектив год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Годовая циклограмма деятельности отдела «правопорядка»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 дежурством по школе, организации линейки по передаче дежурства по школ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уч.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истоты и поряд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уч.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и учащихся с работниками правоохранительных орга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е классные часы  «Мои права и обязанност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классных кабинетов «Уютный класс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проделанной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й четвер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Годовая циклограмма деятельности отряда «здравоохранения и спорта»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футбо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спартакиада « В здоровом теле -здоровый ду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ни канику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ить или не курить -вот в чём вопрос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формление электронных эскизов  «Наркомания и здоровье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олодёжь за здоровый образ жизн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врачами различных областей медици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Курить и пить – здоровью вредить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эстафе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ни канику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атриотической и военно- спортивной игре «Зарниц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волейбо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баскетбо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 строя и песн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проделанной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й четверти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Годовая циклограмма деятельности отдела «труда и заботы»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истематическое проведение акций и трудовых десантов по поддержанию чистоты, благоустройству класса, школы, улицы, с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емонт школьного инвентаря и наглядных пособ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людьми разных професс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Проф-шоу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Город весёлых мастер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Укрась территорию шко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Библиотеке- нашу помощь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проделанной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й четверти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Годовая циклограмма деятельности  отдела «культуры и досуга»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праздники («День Знаний», «День Учителя», Золотая осень «День матери», «Новый год», «День влюблённых», День защитников Отечества, Женский день, Масленица Парад юмора, День Победы, Последний звонок, Выпускной бал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раза в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, обработка. Оформление информационного материала в газете «Росток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рисунков, фоторабот, плакатов, стен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в рекламной работе компьютерной граф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бъяв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проделанной рабо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й четвер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  <w:color w:val="808000"/>
          <w:sz w:val="32"/>
          <w:szCs w:val="32"/>
        </w:rPr>
      </w:pPr>
      <w:r>
        <w:rPr/>
        <w:t xml:space="preserve">                                         </w:t>
      </w:r>
      <w:r>
        <w:rPr>
          <w:b/>
          <w:color w:val="808000"/>
          <w:sz w:val="32"/>
          <w:szCs w:val="32"/>
        </w:rPr>
        <w:t>2. Работа с педагогическим коллективом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Задачи работы с педагогическим коллективом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ция классного самоуправления на высоком уровн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ктивное участие класса в общешкольных мероприятия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ция классным руководителем разнообразных видов деятельности, вовлекающих учащихся в общественно-ценные социализирующие отнош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агностика, регулирование и коррекция классным руководителем индивидуального развития учащихс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ключение всех классных коллективов в деятельность школьного самоуправления</w:t>
      </w:r>
      <w:r>
        <w:rPr/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2"/>
          <w:numId w:val="11"/>
        </w:numPr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Работа с коллективом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работы с коллективом родителей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свещение родителей по вопросам необходимости ученического самоуправления в школ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 результативности работы органов ученического самоуправ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 умений и навыков, приобретаемых детьми в результате работы в органах ученического самоуправ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влечение родительского актива в управленческую деятельность школы на различных уровнях  (класса, школы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я школы с учреждениями социальной сфе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ind w:firstLine="720"/>
        <w:jc w:val="both"/>
        <w:rPr>
          <w:rFonts w:ascii="Tahoma" w:hAnsi="Tahoma" w:cs="Tahoma"/>
          <w:b w:val="false"/>
          <w:b w:val="false"/>
          <w:color w:val="333333"/>
          <w:sz w:val="32"/>
          <w:szCs w:val="32"/>
        </w:rPr>
      </w:pPr>
      <w:r>
        <w:rPr>
          <w:rFonts w:cs="Arial" w:ascii="Arial" w:hAnsi="Arial"/>
          <w:b w:val="false"/>
          <w:color w:val="333333"/>
          <w:sz w:val="32"/>
          <w:szCs w:val="32"/>
        </w:rPr>
        <w:t>На каждом заседании совета школы (1 раз в два месяца) обсуждаются результаты работы за прошедший период, разбираются допущенные ошибки, намечаются пути их исправления, а так же рассматривается дальнейший план работы, подводятся итоги работы классов по рейтинговой таблице.</w:t>
      </w:r>
    </w:p>
    <w:p>
      <w:pPr>
        <w:pStyle w:val="Normal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spacing w:before="280" w:after="28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2:00Z</dcterms:created>
  <dc:creator>Loner-XP</dc:creator>
  <dc:description/>
  <dc:language>en-US</dc:language>
  <cp:lastModifiedBy>Лилия</cp:lastModifiedBy>
  <cp:lastPrinted>2014-12-12T09:30:00Z</cp:lastPrinted>
  <dcterms:modified xsi:type="dcterms:W3CDTF">2014-12-12T10:02:00Z</dcterms:modified>
  <cp:revision>2</cp:revision>
  <dc:subject/>
  <dc:title>Протокол  №1</dc:title>
</cp:coreProperties>
</file>